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(капитальный </w:t>
            </w:r>
            <w:r>
              <w:rPr>
                <w:iCs/>
              </w:rPr>
              <w:t>ремонт гражданских сооружений  Мелеузовского  МУЭС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 xml:space="preserve">капитальный </w:t>
            </w:r>
            <w:r>
              <w:rPr>
                <w:iCs/>
              </w:rPr>
              <w:t>ремонт гражданских сооружений – Мелеузовского  МУЭС)</w:t>
            </w:r>
            <w:r>
              <w:rPr/>
              <w:t>. Наименование и состав работ, описание и иные технические требования, определяются Приложением №1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iCs/>
              </w:rPr>
              <w:t xml:space="preserve">1. Помещения здания Мелеузовского МУЭС (АТС-3) по адресу: г. Мелеуз, ул. Воровского, д. 2; 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iCs/>
              </w:rPr>
              <w:t>2.  Кровля здания Мелеузовского МУЭС (АТС-4) по адресу: г. Мелеуз, ул. Смоленская, д. 4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10 августа 2012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0 88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2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4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55:00Z</dcterms:created>
  <dc:creator>O_Konstantinova</dc:creator>
  <dc:description/>
  <cp:keywords/>
  <dc:language>en-US</dc:language>
  <cp:lastModifiedBy>e.farrahova</cp:lastModifiedBy>
  <cp:lastPrinted>2012-06-04T13:38:00Z</cp:lastPrinted>
  <dcterms:modified xsi:type="dcterms:W3CDTF">2012-06-04T07:38:00Z</dcterms:modified>
  <cp:revision>6</cp:revision>
  <dc:subject/>
  <dc:title> </dc:title>
</cp:coreProperties>
</file>